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.:310355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IGN OF MACHINE MEMBERS -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echanical Manufacturing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 xml:space="preserve">How will you designate the following varieties of materials according BIS </w:t>
        <w:tab/>
        <w:t>system: Grey cast iron with an ultimate tensile strength of 300 N/mm</w:t>
      </w:r>
      <w:r>
        <w:rPr>
          <w:vertAlign w:val="superscript"/>
        </w:rPr>
        <w:t>2</w:t>
      </w:r>
      <w:r>
        <w:rPr/>
        <w:t xml:space="preserve">. Plain </w:t>
        <w:tab/>
        <w:t>carbon steel with a minimum tensile strength of 320 N/mm</w:t>
      </w:r>
      <w:r>
        <w:rPr>
          <w:vertAlign w:val="superscript"/>
        </w:rPr>
        <w:t>2</w:t>
        <w:tab/>
      </w:r>
      <w:r>
        <w:rPr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different ferrous metals and their properties.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the mechanical properties of metals and explain briefly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 hollow shaft required to transmit 12 MW at a speed of 300 rpm. The </w:t>
        <w:tab/>
        <w:t xml:space="preserve">maximum shear stress allowed in the shaft is 80 MPa and the ratio of inner </w:t>
        <w:tab/>
        <w:t>diameter to outer diameter 0.75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following methods of reducing stress concentration </w:t>
        <w:tab/>
      </w:r>
      <w:r>
        <w:rPr>
          <w:b/>
          <w:bCs/>
        </w:rPr>
        <w:t xml:space="preserve"> </w:t>
        <w:tab/>
        <w:t xml:space="preserve"> </w:t>
      </w:r>
      <w:r>
        <w:rPr/>
        <w:t xml:space="preserve">          </w:t>
        <w:tab/>
        <w:t xml:space="preserve">(i) Drilled holes    </w:t>
        <w:tab/>
        <w:t xml:space="preserve">(ii)  Using large fillet radius </w:t>
        <w:tab/>
        <w:t>(iii)  Added groo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 shaft is made of steel [ultimate tensile strength 700 MPa and yield point 420 </w:t>
        <w:tab/>
        <w:t>MPa] is subjected to a torque varying from 200</w:t>
      </w:r>
      <w:r>
        <w:rPr>
          <w:i/>
          <w:iCs/>
        </w:rPr>
        <w:t>N m</w:t>
      </w:r>
      <w:r>
        <w:rPr/>
        <w:t xml:space="preserve"> anti-clockwise to 600 </w:t>
      </w:r>
      <w:r>
        <w:rPr>
          <w:i/>
          <w:iCs/>
        </w:rPr>
        <w:t>N m</w:t>
      </w:r>
      <w:r>
        <w:rPr/>
        <w:t xml:space="preserve"> </w:t>
        <w:tab/>
        <w:t xml:space="preserve">clockwise. Calculate the diameter of the shaft if the factor of safety is 2 and it is </w:t>
        <w:tab/>
        <w:t>based on the yield point and the endurance strength in shear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a)</w:t>
        <w:tab/>
        <w:t>Explain the following terms in connection with riveted joints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(i)  Pitch   (ii) Back pitch  (iii) Diagonal pitch   (iv) Margin  </w:t>
        <w:tab/>
        <w:t xml:space="preserve">        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 xml:space="preserve">b) </w:t>
        <w:tab/>
        <w:t xml:space="preserve">A double riveted butt joint, in which the pitch of the rivets in the outer rows is </w:t>
        <w:tab/>
        <w:t xml:space="preserve">twice that in the inner rows, connects two 16 mm thick plates with two cover </w:t>
        <w:tab/>
        <w:t xml:space="preserve">plates each 12 mm thick. The diameter of the rivets is 22 mm. Determine the </w:t>
        <w:tab/>
        <w:t xml:space="preserve">pitches of the rivets in the two rows if the working stresses are not to exceed the </w:t>
        <w:tab/>
        <w:t>following limits:</w:t>
      </w:r>
    </w:p>
    <w:p>
      <w:pPr>
        <w:pStyle w:val="TextBody"/>
        <w:ind w:left="360" w:hanging="0"/>
        <w:jc w:val="both"/>
        <w:rPr/>
      </w:pPr>
      <w:r>
        <w:rPr/>
        <w:tab/>
        <w:t xml:space="preserve">Tensile stress in plates = 100 MPa, Shear stress in rivets = 75 MPa and bearing </w:t>
        <w:tab/>
        <w:t>stresses in rivets and plates = 150 MPa.</w:t>
      </w:r>
    </w:p>
    <w:p>
      <w:pPr>
        <w:pStyle w:val="Normal"/>
        <w:jc w:val="both"/>
        <w:rPr/>
      </w:pPr>
      <w:r>
        <w:rPr/>
        <w:tab/>
        <w:t xml:space="preserve">Make a fully dimensioned sketch of the joint showing atleast two view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Prove that a square key is equally strong in shear and compres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 cotter joint to withstand an axial load varying from 60 kN in tension to </w:t>
        <w:tab/>
        <w:t xml:space="preserve">60kN in compression.  The allowable for the steel used in the joint are 60 Mpa in </w:t>
        <w:tab/>
        <w:t>tension; 75 Mpa in crushing; 48 Mpa in sh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design procedure of Gib and cotter joint with one gib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 knuckle joint to transmit 150 kN, with permissible stresses in tension; </w:t>
        <w:tab/>
        <w:t>shear and compression are 75 Mpa; 60 Mpa and 150 Mpa respectively.</w:t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>
          <w:b/>
          <w:b/>
        </w:rPr>
      </w:pPr>
      <w:r>
        <w:rPr>
          <w:b/>
        </w:rPr>
        <w:t>Code No.:310355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How is the shaft  designed when it is subjected to twisting moment onl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ign a shaft to transmit power from an electric motor to a lathe headstock </w:t>
        <w:tab/>
        <w:t xml:space="preserve">through a pulley by means of a belt drive.  The pulley weighs 200N and is located </w:t>
        <w:tab/>
        <w:t xml:space="preserve">at 100mm from the centre of the bearing.  Diameter of the pulley 200mm.  </w:t>
        <w:tab/>
        <w:t>Maximum power transmitted is 1.5HP at 120 rpm.  Angle of lap of belt 180</w:t>
      </w:r>
      <w:r>
        <w:rPr>
          <w:vertAlign w:val="superscript"/>
        </w:rPr>
        <w:t>0</w:t>
      </w:r>
      <w:r>
        <w:rPr/>
        <w:t xml:space="preserve">.  </w:t>
        <w:tab/>
        <w:t xml:space="preserve">Coefficient of friction between belt and pulley 0.3.  Shock factor in bending 1.5 </w:t>
        <w:tab/>
        <w:t>shock factor in twisting 2.0.  Allowable shear stress in the shaft 35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esign a marine type flange coupling to transmit 500HP at 150 rpm.  Allowable </w:t>
        <w:tab/>
        <w:t>stress for the steel used are 70N/mm</w:t>
      </w:r>
      <w:r>
        <w:rPr>
          <w:vertAlign w:val="superscript"/>
        </w:rPr>
        <w:t>2</w:t>
      </w:r>
      <w:r>
        <w:rPr/>
        <w:t xml:space="preserve"> in tension, 140N/mm</w:t>
      </w:r>
      <w:r>
        <w:rPr>
          <w:vertAlign w:val="superscript"/>
        </w:rPr>
        <w:t>2</w:t>
      </w:r>
      <w:r>
        <w:rPr/>
        <w:t xml:space="preserve"> in compression and </w:t>
        <w:tab/>
        <w:t>50N/mm</w:t>
      </w:r>
      <w:r>
        <w:rPr>
          <w:vertAlign w:val="superscript"/>
        </w:rPr>
        <w:t>2</w:t>
      </w:r>
      <w:r>
        <w:rPr/>
        <w:t xml:space="preserve"> in she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4:43:00Z</dcterms:created>
  <dc:creator>DE</dc:creator>
  <dc:description/>
  <dc:language>en-US</dc:language>
  <cp:lastModifiedBy>DE</cp:lastModifiedBy>
  <dcterms:modified xsi:type="dcterms:W3CDTF">2003-05-31T07:27:00Z</dcterms:modified>
  <cp:revision>3</cp:revision>
  <dc:subject/>
  <dc:title/>
</cp:coreProperties>
</file>